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33676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іської ради від 25.06.2015 року № 3160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арафанову Л.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арафанова Леоніда Леонідовича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25.06.2015 року № 3160, «Про продаж земельної ділянки несільськогосподарського призначення підприємцю Сарафанову Л.Л.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 Продовжити приватному підприємцю Сарафанову Леоніду Леонідовичу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25.06.2015 року № 3160 «Про продаж земельної ділянки несільськогосподарського призначення підприємцю Сарафанову Л.Л.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ерміном на 2 (два) місяці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bCs/>
        </w:rPr>
        <w:t xml:space="preserve">Секретар міської ради                                  </w:t>
      </w:r>
      <w:r>
        <w:rPr>
          <w:bCs/>
          <w:lang w:val="uk-UA"/>
        </w:rPr>
        <w:tab/>
        <w:tab/>
      </w:r>
      <w:r>
        <w:rPr>
          <w:bCs/>
        </w:rPr>
        <w:t xml:space="preserve"> Олександр Челядин</w:t>
      </w:r>
    </w:p>
    <w:p>
      <w:pPr>
        <w:pStyle w:val="Subtitle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2:00Z</dcterms:modified>
  <cp:revision>4</cp:revision>
  <dc:subject/>
  <dc:title>УКРАЇНА</dc:title>
</cp:coreProperties>
</file>